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44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TECHNICKÁ ZPRÁVA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01 víceúčelový venkovní bazén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ojení technologie a příslušenství areálu víceúčelového venkovního bazénu Karlovy Vary-Tuhnic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9" w:before="0" w:after="11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šeobecně       </w:t>
      </w:r>
    </w:p>
    <w:p>
      <w:pPr>
        <w:pStyle w:val="Normal"/>
        <w:spacing w:lineRule="auto" w:line="259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ý objekt  obsahuje napojení nových vývodů ze stávajícího rozvaděče RH-hlavní rozvodna v 1PP a uzemnění nového venkovního bazén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é napáječe z RH budou pro rozvaděč technologie-1PP, osvětlení stožáry VO v areálu venkovního bazénu, napojení invalidní plošiny u schodů výstupu do venkovního prostoru, napojení objektu zázemí-SO0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</w:t>
        <w:tab/>
        <w:t>Základní údaje kabeláže</w:t>
      </w:r>
    </w:p>
    <w:p>
      <w:pPr>
        <w:pStyle w:val="Heading2"/>
        <w:spacing w:before="6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</w:t>
        <w:tab/>
        <w:t>Technický popis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avní rozvodny v 1PP,kde je rozvaděč RH budou vytaženy vývody dle schematu. Rozvaděč bude doplněn a upravován dle nových požadavků odběrů. Osazeny budou nové jističe a na rezervní vývody budou napojeny kabely dle potřebných dimenz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SO 01 bude osazena plošina 230V/2kW-napojení kabelem CYKY 3Cx2,5 do dodaného rozvaděče plošin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je napojení dodaného rozvaděče technologie RS-BT, který požaduje 30kW/400V kabelem CYKY 5Cx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sa kabeláže bude z rozvaděče RH po stávajícím žlabu jako přílož, jde chodbou a prostupy(požární utěsnění) do strojovny BT a 1N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ečně jdou i kabely pro napojení venkovního osvětlení CYKY3Cx4 a objektu zázemí bazénu – SO 02, CYKY5Cx6.Tyto budou prostupovat do venkovního terénu průrazem společně s ZTI z 1P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</w:t>
        <w:tab/>
        <w:t>Základní údaje uzemnění</w:t>
      </w:r>
    </w:p>
    <w:p>
      <w:pPr>
        <w:pStyle w:val="Heading2"/>
        <w:spacing w:before="60" w:after="0"/>
        <w:rPr/>
      </w:pPr>
      <w:r>
        <w:rPr>
          <w:rFonts w:cs="Arial" w:ascii="Arial" w:hAnsi="Arial"/>
          <w:szCs w:val="24"/>
        </w:rPr>
        <w:t>2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uzemnění venkovního bazénu a souvisejících objektů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>2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y předloženy tyto podklady :</w:t>
      </w:r>
    </w:p>
    <w:p>
      <w:pPr>
        <w:pStyle w:val="Normal"/>
        <w:spacing w:lineRule="atLeast" w:line="240" w:before="40" w:after="0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/</w:t>
        <w:tab/>
        <w:t>Dokumentace stavební části</w:t>
      </w:r>
    </w:p>
    <w:p>
      <w:pPr>
        <w:pStyle w:val="Normal"/>
        <w:spacing w:lineRule="atLeast" w:line="240" w:before="40" w:after="0"/>
        <w:ind w:left="705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/</w:t>
        <w:tab/>
        <w:t>Konzultace projektanta elektro s projektantem stavební části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 xml:space="preserve">2.3  </w:t>
        <w:tab/>
        <w:t>Právní předpisy a norm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</w:t>
        <w:tab/>
        <w:t>Uzemně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1  </w:t>
        <w:tab/>
        <w:t>Použité norm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1 edice 2  -  Ochrana před bleskem Část 1: Obecné princip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2 edice 2 -   Ochrana před bleskem Část 2: Řízení rizik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3 edice 2 - Ochrana před bleskem Část 3: Hmotné škody na stavbách a nebezpečí život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62305-4 edice 2 - Ochrana před bleskem Část 4: Elektrické a elektronické systémy ve stavbách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 xml:space="preserve">3.2  </w:t>
        <w:tab/>
        <w:t>Zatřídění objektu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kt bude zařazen do třídy LPS III. (systém ochrany před bleskem)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</w:rPr>
        <w:t xml:space="preserve">3.3  </w:t>
        <w:tab/>
        <w:t>Uzemňovací soustav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ákladní uzemňovací soustava pod venkovním bazénem bude provedena jako základová tuhým páskem FeZn 30x4 mm. Z této uzemňovací soustavy budou provedeny odbočky pro připojení dalších objektů. Pásek vedený mimo základy bude uložen v hloubce 1m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uzemňovací soustavy budou provedeny vývody drátem FeZn 10 pro připojení 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é bazénové vany, kde vlastní připojení musí být koordinováno s dodavatelem bazén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rezových brodítek, kde vlastní připojení musí být koordinováno s dodavatelem bazén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radlí, kde vlastní připojení bude řešeno přes připojovací svorku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uzavky, kde vlastní připojení bude řešeno přes připojovací svorku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emnění venkovního osvětlení  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uzemňovací soustavy budou provedeny vývody páskem FeZn 30/4 pro připojení 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ho uzemnění krytého bazénu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uzemňovací soustavy kiosku</w:t>
      </w:r>
    </w:p>
    <w:p>
      <w:pPr>
        <w:pStyle w:val="Normal"/>
        <w:spacing w:lineRule="atLeast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opové práce ve výkaze výměr počítají pouze pro připojení uzemnění kiosku, ostatní bude řešeno v rámci stavb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spoje na pásku musí být provedeny zdvojenou svorkou (SR02, SR03). Spoje musí být izolovány proti vniknutí zemní vlhkosti. Zemní odpor zemniče se doporučuje menší než 10 Ohmů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uvedením do provozu musí zhotovitel před připojením na elektrorozvodnou síť zajistit výchozí revizní zprávu elektrického zařízení dle ČSN 33 1500 článek 2.1 a ČSN 33 2000-1 edice 2,  článek 134.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59" w:before="170" w:after="11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arlovy Vary, 05/2014 </w:t>
        <w:tab/>
        <w:tab/>
        <w:tab/>
        <w:tab/>
        <w:t>Vypracoval: ing. Milan Kraus, Bednářová</w:t>
      </w:r>
    </w:p>
    <w:sectPr>
      <w:footerReference w:type="default" r:id="rId2"/>
      <w:type w:val="nextPage"/>
      <w:pgSz w:w="11818" w:h="16700"/>
      <w:pgMar w:left="1718" w:right="1077" w:gutter="0" w:header="0" w:top="398" w:footer="235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0000"/>
      </w:rPr>
      <w:tab/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character" w:styleId="CharChar">
    <w:name w:val=" Char Char"/>
    <w:basedOn w:val="Standardnpsmoodstavce"/>
    <w:qFormat/>
    <w:rPr>
      <w:sz w:val="24"/>
      <w:lang w:val="cs-CZ" w:bidi="ar-SA"/>
    </w:rPr>
  </w:style>
  <w:style w:type="character" w:styleId="CharChar2">
    <w:name w:val=" Char Char2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8:22:00Z</dcterms:created>
  <dc:creator>Eva Stejskalová</dc:creator>
  <dc:description/>
  <cp:keywords/>
  <dc:language>en-US</dc:language>
  <cp:lastModifiedBy>kraus</cp:lastModifiedBy>
  <cp:lastPrinted>2006-02-01T11:25:00Z</cp:lastPrinted>
  <dcterms:modified xsi:type="dcterms:W3CDTF">2014-05-03T06:31:00Z</dcterms:modified>
  <cp:revision>28</cp:revision>
  <dc:subject/>
  <dc:title>AUTOSALON AUDI-VW</dc:title>
</cp:coreProperties>
</file>